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„</w:t>
      </w:r>
      <w:r>
        <w:rPr>
          <w:b/>
        </w:rPr>
        <w:t>Rechizite de birou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71"/>
        <w:gridCol w:w="1066"/>
        <w:gridCol w:w="1083"/>
        <w:gridCol w:w="894"/>
        <w:gridCol w:w="900"/>
        <w:gridCol w:w="1260"/>
        <w:gridCol w:w="1080"/>
      </w:tblGrid>
      <w:tr>
        <w:trPr>
          <w:trHeight w:val="7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/M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ntitate solicitată 201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grafe nichelate 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grafe nichelate 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lonje arhivare mare capacitate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iblioraft plastifiat 8 cm ( albastre, negre,rosii, etc.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psator metalic 24/6 pt. 30 file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sator metalic, pt.60 file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pse 23/1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pse 24/6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pse 1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capsator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sar cu şină carton al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5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sar PVC cu şina si găuri (rosu, albastru, galben si negru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1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sar încopciat 1/1 carton alb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Evidentiator fluorescent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lie A4 ,protectoare ,transparentă - 100 buc./ set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ndigou albastru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pici solid 21 gr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rker permanent cu virf 1-3 mm negru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e creion 0,5 Rotring sau echivalent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ne creion 0,7 Rotring sau echivalent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stă corectoare care nu necesita solvent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erforator metalic, 30 coli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erforator metalic, 60 coli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ix unica folosintă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ic A4 cu burduf, autoadeziv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ic C4  autoadeziv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ic C5  autoadeziv -120/235 m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ic C6  autoadeziv - 90/140 mm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st -it index color 1,5 x 5 cm,5 /set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st-it 76/76 mm, galben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e 200 file cartonate matematica si dictando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paratoare documente 105/240, 10/set, diverse culor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icky notes transparent 20x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ş ştampile albastru si negru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 w:eastAsia="en-US"/>
              </w:rPr>
              <w:t>Oferta tehnica va contine descrierea produselor ofertate si ve fi completata cu mostre pentru capse, pixuri, dosare, markere, pasta corectoare, post-it, notesuri, register, biblioraft plastifiat, capsatoar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rodusele vor respecta normele de calitate impuse pentru astfel de produse, reglementate prin standarde de calit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en de livrare : </w:t>
            </w:r>
            <w:r>
              <w:rPr>
                <w:sz w:val="22"/>
                <w:szCs w:val="22"/>
              </w:rPr>
              <w:t>15 zile lucratoare de la comanda beneficiarului in  2 tra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</w:t>
            </w:r>
            <w:r>
              <w:rPr>
                <w:sz w:val="22"/>
                <w:szCs w:val="22"/>
              </w:rPr>
              <w:t xml:space="preserve">: minim 6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-</w:t>
            </w:r>
            <w:r>
              <w:rPr>
                <w:sz w:val="22"/>
                <w:szCs w:val="22"/>
                <w:lang w:val="en-US" w:eastAsia="en-US"/>
              </w:rPr>
              <w:t xml:space="preserve"> se face  la achizitor, la fiecare locatie in parte cu prezentarea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factura fiscal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aviz de expediti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declaratiei de conformitate sau certificate de cal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ELCEN-Spl.Independentei nr.229 sector 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CTE Sud –Str.Releului nr.2 sector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TE Vest –Bd. Timisoara nr.106, sector 6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TE Progresu-Str. Pogoanelor nr.1A, sector 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CTE Grozavesti- Splaiul Independentei nr.229 sector 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Uzina de Reparatii-Str. Releului nr,2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18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7-12T06:51:00Z</dcterms:modified>
  <cp:revision>10</cp:revision>
  <dc:subject/>
  <dc:title>DENUMIRE PRODUS</dc:title>
</cp:coreProperties>
</file>